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841"/>
        <w:gridCol w:w="2893"/>
        <w:gridCol w:w="3454"/>
      </w:tblGrid>
      <w:tr>
        <w:trPr>
          <w:trHeight w:val="84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t>Blinds Schedule</w:t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20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White</w:t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30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40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Red</w:t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2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50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00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Blue</w:t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7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50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200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Green</w:t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5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300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2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400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t>Black</w:t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3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600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4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800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  <w:t>Purple</w:t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5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000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6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200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szCs w:val="72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color w:val="000000"/>
                <w:sz w:val="72"/>
                <w:szCs w:val="72"/>
              </w:rPr>
              <w:t>Yellow</w:t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8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000</w:t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</w:r>
          </w:p>
        </w:tc>
      </w:tr>
      <w:tr>
        <w:trPr>
          <w:trHeight w:val="84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10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-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2000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 Pok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urney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6:09:00Z</dcterms:created>
  <dc:creator>HomePokerTourney.com</dc:creator>
  <dc:description>This document is provided FREE by HomePokerTourney.com. It may be freely copied and distributed but may not be sold.</dc:description>
  <cp:keywords>poker. poker blinds</cp:keywords>
  <dc:language>en-US</dc:language>
  <cp:lastModifiedBy>HomePokerTourney.com</cp:lastModifiedBy>
  <dcterms:modified xsi:type="dcterms:W3CDTF">2005-04-06T22:40:00Z</dcterms:modified>
  <cp:revision>12</cp:revision>
  <dc:subject>Poker</dc:subject>
  <dc:title>Blinds Schedule</dc:title>
</cp:coreProperties>
</file>