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4" w:type="dxa"/>
          <w:bottom w:w="144" w:type="dxa"/>
          <w:right w:w="14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tcMar>
              <w:top w:w="17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5325" cy="923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Copyright © </w:t>
            </w:r>
            <w:hyperlink r:id="rId5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omePokerTourney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. Playing card graphics covered under GPL by </w:t>
            </w:r>
            <w:hyperlink r:id="rId5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Oxymoron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hyperlink" Target="http://www.homepokertourney.com/" TargetMode="External"/><Relationship Id="rId56" Type="http://schemas.openxmlformats.org/officeDocument/2006/relationships/hyperlink" Target="http://www.waste.org/~oxymoron/cards/COPYING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04:59:00Z</dcterms:created>
  <dc:creator>Me</dc:creator>
  <dc:description/>
  <dc:language>en-US</dc:language>
  <cp:lastModifiedBy>Me</cp:lastModifiedBy>
  <dcterms:modified xsi:type="dcterms:W3CDTF">2004-06-20T05:52:00Z</dcterms:modified>
  <cp:revision>17</cp:revision>
  <dc:subject/>
  <dc:title>                                                      </dc:title>
</cp:coreProperties>
</file>