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6051"/>
        <w:gridCol w:w="1402"/>
      </w:tblGrid>
      <w:tr>
        <w:trPr/>
        <w:tc>
          <w:tcPr>
            <w:tcW w:w="1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1" w:type="dxa"/>
            <w:tcBorders/>
          </w:tcPr>
          <w:tbl>
            <w:tblPr>
              <w:tblW w:w="5835" w:type="dxa"/>
              <w:jc w:val="center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1167"/>
              <w:gridCol w:w="1167"/>
              <w:gridCol w:w="1167"/>
              <w:gridCol w:w="1167"/>
              <w:gridCol w:w="1167"/>
            </w:tblGrid>
            <w:tr>
              <w:trPr/>
              <w:tc>
                <w:tcPr>
                  <w:tcW w:w="5835" w:type="dxa"/>
                  <w:gridSpan w:val="5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Royal Flush</w:t>
                  </w:r>
                </w:p>
              </w:tc>
            </w:tr>
            <w:tr>
              <w:trPr/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695325" cy="9239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39" r="-52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695325" cy="9239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52" t="-39" r="-52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695325" cy="9239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52" t="-39" r="-52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695325" cy="9239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52" t="-39" r="-52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695325" cy="9239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52" t="-39" r="-52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835" w:type="dxa"/>
                  <w:gridSpan w:val="5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Straight Flush</w:t>
                  </w:r>
                </w:p>
              </w:tc>
            </w:tr>
            <w:tr>
              <w:trPr/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695325" cy="9239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52" t="-39" r="-52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695325" cy="9239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52" t="-39" r="-52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695325" cy="9239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52" t="-39" r="-52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695325" cy="9239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52" t="-39" r="-52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695325" cy="9239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52" t="-39" r="-52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835" w:type="dxa"/>
                  <w:gridSpan w:val="5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Four of a Kind</w:t>
                  </w:r>
                </w:p>
              </w:tc>
            </w:tr>
            <w:tr>
              <w:trPr/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695325" cy="9239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52" t="-39" r="-52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695325" cy="9239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52" t="-39" r="-52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695325" cy="9239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52" t="-39" r="-52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695325" cy="9239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52" t="-39" r="-52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695325" cy="9239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52" t="-39" r="-52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835" w:type="dxa"/>
                  <w:gridSpan w:val="5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Full House</w:t>
                  </w:r>
                </w:p>
              </w:tc>
            </w:tr>
            <w:tr>
              <w:trPr/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695325" cy="9239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52" t="-39" r="-52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695325" cy="9239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52" t="-39" r="-52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695325" cy="9239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52" t="-39" r="-52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695325" cy="9239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52" t="-39" r="-52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695325" cy="9239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52" t="-39" r="-52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835" w:type="dxa"/>
                  <w:gridSpan w:val="5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Flush</w:t>
                  </w:r>
                </w:p>
              </w:tc>
            </w:tr>
            <w:tr>
              <w:trPr/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695325" cy="9239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52" t="-39" r="-52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695325" cy="9239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52" t="-39" r="-52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695325" cy="9239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52" t="-39" r="-52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695325" cy="9239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52" t="-39" r="-52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695325" cy="9239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52" t="-39" r="-52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835" w:type="dxa"/>
                  <w:gridSpan w:val="5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Straight</w:t>
                  </w:r>
                </w:p>
              </w:tc>
            </w:tr>
            <w:tr>
              <w:trPr/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695325" cy="9239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52" t="-39" r="-52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695325" cy="9239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52" t="-39" r="-52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695325" cy="9239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52" t="-39" r="-52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695325" cy="9239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52" t="-39" r="-52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695325" cy="9239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52" t="-39" r="-52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835" w:type="dxa"/>
                  <w:gridSpan w:val="5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Three of a Kind</w:t>
                  </w:r>
                </w:p>
              </w:tc>
            </w:tr>
            <w:tr>
              <w:trPr/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695325" cy="9239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52" t="-39" r="-52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695325" cy="9239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52" t="-39" r="-52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695325" cy="9239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52" t="-39" r="-52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695325" cy="9239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52" t="-39" r="-52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695325" cy="9239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52" t="-39" r="-52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835" w:type="dxa"/>
                  <w:gridSpan w:val="5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Two Pair</w:t>
                  </w:r>
                </w:p>
              </w:tc>
            </w:tr>
            <w:tr>
              <w:trPr/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695325" cy="9239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52" t="-39" r="-52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695325" cy="9239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52" t="-39" r="-52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695325" cy="9239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52" t="-39" r="-52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695325" cy="9239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52" t="-39" r="-52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695325" cy="9239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52" t="-39" r="-52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835" w:type="dxa"/>
                  <w:gridSpan w:val="5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One Pair</w:t>
                  </w:r>
                </w:p>
              </w:tc>
            </w:tr>
            <w:tr>
              <w:trPr/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695325" cy="9239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52" t="-39" r="-52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695325" cy="9239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52" t="-39" r="-52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695325" cy="9239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52" t="-39" r="-52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695325" cy="9239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52" t="-39" r="-52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695325" cy="9239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52" t="-39" r="-52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5325" cy="923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835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Copyright © </w:t>
                  </w:r>
                  <w:hyperlink r:id="rId47">
                    <w:r>
                      <w:rPr>
                        <w:rStyle w:val="InternetLink"/>
                        <w:rFonts w:cs="Arial" w:ascii="Arial" w:hAnsi="Arial"/>
                        <w:sz w:val="16"/>
                        <w:szCs w:val="16"/>
                      </w:rPr>
                      <w:t>HomePokerTourney.com</w:t>
                    </w:r>
                  </w:hyperlink>
                  <w:r>
                    <w:rPr>
                      <w:rFonts w:cs="Arial" w:ascii="Arial" w:hAnsi="Arial"/>
                      <w:sz w:val="16"/>
                      <w:szCs w:val="16"/>
                    </w:rPr>
                    <w:t>.</w:t>
                    <w:br/>
                    <w:t xml:space="preserve">Playing card graphics covered under GPL by </w:t>
                  </w:r>
                  <w:hyperlink r:id="rId48">
                    <w:r>
                      <w:rPr>
                        <w:rStyle w:val="InternetLink"/>
                        <w:rFonts w:cs="Arial" w:ascii="Arial" w:hAnsi="Arial"/>
                        <w:sz w:val="16"/>
                        <w:szCs w:val="16"/>
                      </w:rPr>
                      <w:t>Oxymoron</w:t>
                    </w:r>
                  </w:hyperlink>
                  <w:r>
                    <w:rPr>
                      <w:rFonts w:cs="Arial" w:ascii="Arial" w:hAnsi="Arial"/>
                      <w:sz w:val="16"/>
                      <w:szCs w:val="16"/>
                    </w:rPr>
                    <w:t>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86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3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.png"/><Relationship Id="rId17" Type="http://schemas.openxmlformats.org/officeDocument/2006/relationships/image" Target="media/image3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0.png"/><Relationship Id="rId21" Type="http://schemas.openxmlformats.org/officeDocument/2006/relationships/image" Target="media/image1.png"/><Relationship Id="rId22" Type="http://schemas.openxmlformats.org/officeDocument/2006/relationships/image" Target="media/image14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5.png"/><Relationship Id="rId27" Type="http://schemas.openxmlformats.org/officeDocument/2006/relationships/image" Target="media/image14.png"/><Relationship Id="rId28" Type="http://schemas.openxmlformats.org/officeDocument/2006/relationships/image" Target="media/image9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13.png"/><Relationship Id="rId32" Type="http://schemas.openxmlformats.org/officeDocument/2006/relationships/image" Target="media/image3.png"/><Relationship Id="rId33" Type="http://schemas.openxmlformats.org/officeDocument/2006/relationships/image" Target="media/image11.png"/><Relationship Id="rId34" Type="http://schemas.openxmlformats.org/officeDocument/2006/relationships/image" Target="media/image12.png"/><Relationship Id="rId35" Type="http://schemas.openxmlformats.org/officeDocument/2006/relationships/image" Target="media/image9.png"/><Relationship Id="rId36" Type="http://schemas.openxmlformats.org/officeDocument/2006/relationships/image" Target="media/image1.png"/><Relationship Id="rId37" Type="http://schemas.openxmlformats.org/officeDocument/2006/relationships/image" Target="media/image3.png"/><Relationship Id="rId38" Type="http://schemas.openxmlformats.org/officeDocument/2006/relationships/image" Target="media/image11.png"/><Relationship Id="rId39" Type="http://schemas.openxmlformats.org/officeDocument/2006/relationships/image" Target="media/image1.png"/><Relationship Id="rId40" Type="http://schemas.openxmlformats.org/officeDocument/2006/relationships/image" Target="media/image10.png"/><Relationship Id="rId41" Type="http://schemas.openxmlformats.org/officeDocument/2006/relationships/image" Target="media/image14.png"/><Relationship Id="rId42" Type="http://schemas.openxmlformats.org/officeDocument/2006/relationships/image" Target="media/image8.png"/><Relationship Id="rId43" Type="http://schemas.openxmlformats.org/officeDocument/2006/relationships/image" Target="media/image14.png"/><Relationship Id="rId44" Type="http://schemas.openxmlformats.org/officeDocument/2006/relationships/image" Target="media/image10.png"/><Relationship Id="rId45" Type="http://schemas.openxmlformats.org/officeDocument/2006/relationships/image" Target="media/image3.png"/><Relationship Id="rId46" Type="http://schemas.openxmlformats.org/officeDocument/2006/relationships/image" Target="media/image4.png"/><Relationship Id="rId47" Type="http://schemas.openxmlformats.org/officeDocument/2006/relationships/hyperlink" Target="http://www.homepokertourney.com/" TargetMode="External"/><Relationship Id="rId48" Type="http://schemas.openxmlformats.org/officeDocument/2006/relationships/hyperlink" Target="http://www.waste.org/~oxymoron/cards/COPYING" TargetMode="Externa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04:58:00Z</dcterms:created>
  <dc:creator>Me</dc:creator>
  <dc:description/>
  <dc:language>en-US</dc:language>
  <cp:lastModifiedBy>Me</cp:lastModifiedBy>
  <dcterms:modified xsi:type="dcterms:W3CDTF">2004-06-20T05:51:00Z</dcterms:modified>
  <cp:revision>6</cp:revision>
  <dc:subject/>
  <dc:title>Royal Flush</dc:title>
</cp:coreProperties>
</file>